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Escaleta de edició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1075"/>
        <w:gridCol w:w="1022"/>
        <w:gridCol w:w="1043"/>
        <w:gridCol w:w="3728"/>
        <w:gridCol w:w="1748"/>
        <w:gridCol w:w="1748"/>
        <w:gridCol w:w="177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capt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plan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plan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image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U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ació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Tía tacones andando por la Sala de exposiciones inicial. </w:t>
            </w:r>
            <w:r>
              <w:rPr>
                <w:rFonts w:cs="Arial" w:ascii="Arial" w:hAnsi="Arial"/>
                <w:lang w:val="en-US"/>
              </w:rPr>
              <w:t>Neue Börs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.00’00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18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Neue. Gente entrando con cartel de fond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18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28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.G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 viendo cuadros b/n familia, zoom 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28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33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co pasando por delante de cuadro familia b/n con zoom out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33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46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e (chico y chica) viendo cuadros sala expo Neue con zoom 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46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59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D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familia colo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59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07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o familia (más lejano) y panorámica lateral izqda a Gente viendo cuadros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07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25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l exposición Neue Börse con zoom ou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25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36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con gente (3 personas) mirando cuadros. Zoom 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36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54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os sala Neue y panorámica lateral dcha (Gente pasando). Chicos que se cruzan saliend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54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20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chicos cruzando puede usarse para final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de una barc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20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24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coch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24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30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>
          <w:trHeight w:val="2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-composición 5 paneles B/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familia azul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30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34’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34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37’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G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general contraluz desde dentro gente entrando CAC y zoom out hasta puerta enter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e hall CA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37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56’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56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59’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M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profesora de Ar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00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36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general gente pasando puen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carta exterior de CA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00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05’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05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08’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, aunque muy cort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erior CAC edificio correos y panorámica lateral derecha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08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14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a con mochila bajando del puen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14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17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 válido?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tíos pasando puente y panóramica lateral izqd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17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25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tua puerta CAC y zoom in a plano detall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25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28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válido (se mueve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D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tua puerta y zoom out a plano general fachada de fren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28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43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G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ada CAC fren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43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51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ámica lateral dcha fachada a puen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51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17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 hasta 01’ 13’’ (desenfoque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ños puerta CAC PG con panorámica lateral izquierd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17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22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o bolsa colorines, zoom ou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22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50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 1:27 no válido, el resto sí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 M C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Natalie actividades/ gestión/ infraestruc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.00’00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.02’06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, aunque ruído al final.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Natalie centros similares y exposición permanen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00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09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 principio (excepto desde 00:45, zoom out y aire y 00:57, zoom in desenfoque). Desde 01:00 sirve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ón de actos y conferencias panorámica lateral izquierd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00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15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válido (desenfoque y saltos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ón de actos. Panorámica izquierda y Zoom out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15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24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Válido?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G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24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32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G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 color chico/a y zoom 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32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46’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46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58’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válid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 hasta 00.57 (se mueve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P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 chico/ a b/n y panorámica lateral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0’58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19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 excepto desenfoque 01’:08’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de sangre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30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de sangre 2 y zoom 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30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39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 primera part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de sangre 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39’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44’’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id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de sangre 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44’’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53’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ción Obras de sang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1’53’’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01’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D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pech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01’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08’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botellas (rincón expo permanente). Panorámica lateral derecha hasta lámpara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02’08’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.02’35’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ve hasta 02:30 (se ve a Virginia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.D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tro vieja cuadro y zoom in a oj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.02’35’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.02’44’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mueve y se desenfoca tras zoo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5:24:00Z</dcterms:created>
  <dc:creator>inma</dc:creator>
  <dc:description/>
  <dc:language>en-US</dc:language>
  <cp:lastModifiedBy>Maria</cp:lastModifiedBy>
  <dcterms:modified xsi:type="dcterms:W3CDTF">2003-05-16T15:26:00Z</dcterms:modified>
  <cp:revision>3</cp:revision>
  <dc:subject/>
  <dc:title>Escaleta de edición</dc:title>
</cp:coreProperties>
</file>